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 schváliť o hospodárskych výsledkoch obchodných spoločností s majetkovou účasťou BSK za rok 2007 po zapracovaní požadovaných zmien v materiály</w:t>
            </w:r>
          </w:p>
          <w:p>
            <w:pPr>
              <w:pStyle w:val="Normal"/>
              <w:ind w:left="360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žiada doplniť kompletnú informáciu o majetkovej účasti v RCB, a.s. (prehľad akcionárov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žiada zmeniť uznesenie zastupiteľstva v bode B – ukladá hlavnému kontrolórovi  a v bode B. zmeniť poslednú vetu „Predkladané výsledky hospodárenia budú obsahovať najdôležitejšie údaje zo všetkých výkazov, ktoré je príslušná spoločnosť povinná evidovať a viesť v zmysle účtovných uzávierok v skrátenej a prehľadnej forme.“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nezapracované, dôvod uvedený v dôvodovej správe materiá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43:00Z</dcterms:created>
  <dc:creator>kpaxnerova</dc:creator>
  <dc:description/>
  <cp:keywords/>
  <dc:language>en-US</dc:language>
  <cp:lastModifiedBy>kpaxnerova</cp:lastModifiedBy>
  <cp:lastPrinted>2008-06-11T13:35:00Z</cp:lastPrinted>
  <dcterms:modified xsi:type="dcterms:W3CDTF">2008-06-11T11:43:00Z</dcterms:modified>
  <cp:revision>2</cp:revision>
  <dc:subject/>
  <dc:title/>
</cp:coreProperties>
</file>